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2.3. Сведения о выполняемых работах (оказываемых услугах) по содержанию и ремонту общего имущества в многоквартирном доме, иных услугах, связанных с достижением целей управления многоквартирным домом (заполняется по каждой выполняемой работе (оказываемой услуге)),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.Привольная, д. 7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720"/>
        <w:gridCol w:w="3780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/внесения изме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04.2017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(услуги) по управлению многоквартирным дом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помещений, входящих в состав общего имущества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обеспечению вывоза бытовых отход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котранс» по договору с ООО «УК РЭУ № 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</w:t>
            </w:r>
            <w:r>
              <w:rPr>
                <w:b/>
              </w:rPr>
              <w:t xml:space="preserve">Работы по содержанию и ремонту конструктивных элементов (несущих конструкций и ненесущих конструкций) многоквартирных дом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мусоропроводов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оропровода 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лифта (лифтов)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фта 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систем дымоудаления и вентиля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киф» по договорам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систем внутридомового газового оборуд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Белгородоблгаз» по договору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устранения аварий на внутридомовых инженерных системах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АС г.Белгорода» по договору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720"/>
        <w:gridCol w:w="37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дение дератизации и дезинсекции помещений, входящих в состав общего имущества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БУЗ «Дезинфекционная станция в г. Белгород» по договору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земельного участка с элементами озеленения и благоустройства, иными объектами, предназначенными для обслуживания и эксплуатации многоквартирн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 «УК РЭУ № 6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экономист                                  Н.А.Губ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3:03:00Z</dcterms:created>
  <dc:creator>1</dc:creator>
  <dc:description/>
  <cp:keywords/>
  <dc:language>en-US</dc:language>
  <cp:lastModifiedBy>PC</cp:lastModifiedBy>
  <cp:lastPrinted>2017-03-22T09:59:00Z</cp:lastPrinted>
  <dcterms:modified xsi:type="dcterms:W3CDTF">2017-04-14T14:28:00Z</dcterms:modified>
  <cp:revision>45</cp:revision>
  <dc:subject/>
  <dc:title/>
</cp:coreProperties>
</file>