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1-Центральная, д. 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вывоза бытов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 по договору с ООО «УК РЭУ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Работы по содержанию и ремонту конструктивных элементов (несущих конструкций и ненесущих конструкций) многоквартирных дом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мусоропроводов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провод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а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 по договорам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лгородоблгаз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С г.Белгорода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«Дезинфекционная станция в г. Белгород» по договору с ООО «УК РЭУ № 6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установленного размера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стоимости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аботы (услуг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РЭУ № 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кономист                                  Н.А.Гу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3:00Z</dcterms:created>
  <dc:creator>1</dc:creator>
  <dc:description/>
  <cp:keywords/>
  <dc:language>en-US</dc:language>
  <cp:lastModifiedBy>PC</cp:lastModifiedBy>
  <cp:lastPrinted>2017-03-22T09:59:00Z</cp:lastPrinted>
  <dcterms:modified xsi:type="dcterms:W3CDTF">2017-04-14T14:52:00Z</dcterms:modified>
  <cp:revision>51</cp:revision>
  <dc:subject/>
  <dc:title/>
</cp:coreProperties>
</file>