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орма 2.3. Сведения о выполняемых работах (оказываемых услугах) по содержанию и ремонту общего имущества в многоквартирном доме, иных услугах, связанных с достижением целей управления многоквартирным домом (заполняется по каждой выполняемой работе (оказываемой услуге)),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-кт Б.Хмельницкого, д. 153</w:t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400"/>
        <w:gridCol w:w="720"/>
        <w:gridCol w:w="3780"/>
      </w:tblGrid>
      <w:tr>
        <w:trPr>
          <w:trHeight w:val="4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/п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арамет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че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ата заполнения/внесения измен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04.2017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ы по содержанию и ремонту оборудования и систем инженерно-технического обеспечения, входящих в состав общего имущества в многоквартирном дом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установленного размера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9.2016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установления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предоставления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словиями договора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УК РЭУ № 6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ы (услуги) по управлению многоквартирным домо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установленного размера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9.2016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установления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предоставления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словиями договора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УК РЭУ № 6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ы по содержанию помещений, входящих в состав общего имущества в многоквартирном дом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установленного размера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9.2016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установления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предоставления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словиями договора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УК РЭУ № 6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ы по обеспечению вывоза бытовых отход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9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установленного размера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9.2016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установления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предоставления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словиями договора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Экотранс» по договору с ООО «УК РЭУ № 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-</w:t>
            </w:r>
            <w:r>
              <w:rPr/>
              <w:t xml:space="preserve"> </w:t>
            </w:r>
            <w:r>
              <w:rPr>
                <w:b/>
              </w:rPr>
              <w:t xml:space="preserve">Работы по содержанию и ремонту конструктивных элементов (несущих конструкций и ненесущих конструкций) многоквартирных домов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установленного размера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9.2016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установления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предоставления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словиями договора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УК РЭУ № 6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ы по содержанию и ремонту мусоропроводов в многоквартирном дом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установленного размера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соропровода 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установления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предоставления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ы по содержанию и ремонту лифта (лифтов) в многоквартирном дом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установленного размера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установления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фта 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предоставления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ы по содержанию и ремонту систем дымоудаления и вентиля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установленного размера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9.2016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установления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предоставления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словиями договора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киф» по договорам с ООО «УК РЭУ № 6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ы по содержанию и ремонту систем внутридомового газового оборудова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установленного размера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9.2016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установления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предоставления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словиями договора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Белгородоблгаз» по договору с ООО «УК РЭУ № 6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устранения аварий на внутридомовых инженерных системах в многоквартирном дом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установленного размера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9.2016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установления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предоставления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словиями договора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П «АС г.Белгорода» по договору с ООО «УК РЭУ № 6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400"/>
        <w:gridCol w:w="720"/>
        <w:gridCol w:w="37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ведение дератизации и дезинсекции помещений, входящих в состав общего имущества в многоквартирном дом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установленного размера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9.2016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установления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предоставления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словиями договора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БУЗ «Дезинфекционная станция в г. Белгород» по договору с ООО «УК РЭУ № 6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ы по содержанию земельного участка с элементами озеленения и благоустройства, иными объектами, предназначенными для обслуживания и эксплуатации многоквартирного дом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0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установленного размера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9.2016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установления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предоставления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словиями договора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 «УК РЭУ № 6»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лавный экономист                                  Н.А.Губин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13:03:00Z</dcterms:created>
  <dc:creator>1</dc:creator>
  <dc:description/>
  <cp:keywords/>
  <dc:language>en-US</dc:language>
  <cp:lastModifiedBy>PC</cp:lastModifiedBy>
  <cp:lastPrinted>2017-03-22T09:59:00Z</cp:lastPrinted>
  <dcterms:modified xsi:type="dcterms:W3CDTF">2017-04-14T10:21:00Z</dcterms:modified>
  <cp:revision>44</cp:revision>
  <dc:subject/>
  <dc:title/>
</cp:coreProperties>
</file>